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 xml:space="preserve">Załącznik nr 2 do Zapytania ofertowego 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świadcza, iż nie jest podmiotem powiązanym kapitałowo ani osobowo z Zamawiającym</w:t>
        <w:br/>
        <w:t xml:space="preserve"> –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KNA DEBOW SPÓŁKA Z OGRANICZONĄ ODPOWIEDZIALNOŚCIĄ Dębów 233, 37-200 Przeworsk</w:t>
      </w:r>
      <w:r>
        <w:rPr>
          <w:rFonts w:cs="Calibri" w:ascii="Calibri" w:hAnsi="Calibri"/>
          <w:sz w:val="22"/>
          <w:szCs w:val="22"/>
        </w:rPr>
        <w:t xml:space="preserve"> tzn. nie występują wzajemne powiązania między Zamawiającym lub osobami upoważnionymi </w:t>
        <w:br/>
        <w:t>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uczestniczeniu w spółce jako wspólnik spółki cywilnej lub spółki osobowej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 xml:space="preserve">posiadaniu co najmniej 10% udziałów lub akcji (o ile niższy próg nie wynika </w:t>
        <w:br/>
        <w:t>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rzepisów prawa), pełnieniu funkcji członka organu nadzorczego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Fontstyle01"/>
          <w:rFonts w:ascii="Calibri" w:hAnsi="Calibri" w:cs="Calibri"/>
          <w:color w:val="000000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pozostawaniu w związku małżeńskim, w stosunku pokrewieństwa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winowactwa w linii prostej, pokrewieństwa lub powinowactwa w linii bocznej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do drugiego stopnia, lub związaniu z tytułu przysposobienia, opieki lub kuratel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lbo pozostawaniu we wspólnym pożyciu z wykonawcą, jego zastępcą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awnym lub członkami organów zarządzających lub organów nadzorcz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ozostawaniu z wykonawcą w takim stosunku prawnym lub faktycznym,</w:t>
        <w:br/>
        <w:t>ż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istnieje uzasadniona wątpliwość co do ich bezstronności lub niezależności</w:t>
        <w:br/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związku z postępowaniem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5:00Z</dcterms:created>
  <dc:creator/>
  <dc:description/>
  <cp:keywords/>
  <dc:language>en-US</dc:language>
  <cp:lastModifiedBy/>
  <dcterms:modified xsi:type="dcterms:W3CDTF">2025-04-24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